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046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, Unit 5:  Discovery By Design: Exploring the Research Proces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ing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Determine main ideas by exploring informational text structures within and across tex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Explore the research proje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/Word Stud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Explore the effective use of English language conventions and use a variety of problem-solving strategies to read, write, and talk about tex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vey messages by planning, drafting, revising, editing, publishing, and sharing a variety of informational tex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Explore information text with compare/contrast structure </w:t>
            </w:r>
          </w:p>
          <w:p>
            <w:pPr>
              <w:pStyle w:val="ColorfulListAccent1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nformational text with sequential structure</w:t>
            </w:r>
          </w:p>
          <w:p>
            <w:pPr>
              <w:pStyle w:val="ColorfulListAccent1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 ideas and information across texts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 w:val="16"/>
                <w:szCs w:val="20"/>
              </w:rPr>
            </w:pPr>
            <w:r>
              <w:rPr>
                <w:b/>
                <w:u w:val="single"/>
              </w:rPr>
              <w:t>Word Study/Language Focus</w:t>
            </w:r>
            <w:r>
              <w:rPr/>
              <w:t xml:space="preserve">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 w:val="16"/>
                <w:szCs w:val="20"/>
              </w:rPr>
            </w:pPr>
            <w:r>
              <w:rPr>
                <w:rFonts w:cs="TimesNewRomanPSMT;Times New Roman"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Phonemic Awareness </w:t>
            </w:r>
            <w:r>
              <w:rPr/>
              <w:t xml:space="preserve"> &amp; </w:t>
            </w: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oa,ow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oo/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oo, ew, ue, ou,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-s, -ed, -ing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ou/</w:t>
            </w:r>
          </w:p>
          <w:p>
            <w:pPr>
              <w:pStyle w:val="ColorfulListAccent1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ColorfulListAccent1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Compound words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nouns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8" w:hanging="36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flecting on writing to a prompt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Informational report—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econstruct/plan/select topic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lan topics/subtopics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searching &amp; planning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add features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ublishing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search report—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exploring research topics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/>
              <w:t>forming research questions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/>
              <w:t>deconstruct/plan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/>
              <w:t>gathering information/taking notes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/>
              <w:t>organizing/drafting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/>
              <w:t>drafting/revising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/>
              <w:t>draft/revise/add features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/>
              <w:t>revise,  edit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Deconstructing a prompt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On-demand prompt</w:t>
            </w:r>
          </w:p>
          <w:p>
            <w:pPr>
              <w:pStyle w:val="ColorfulListAccent1"/>
              <w:ind w:left="288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864" w:footer="327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92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59:00Z</dcterms:created>
  <dc:creator>Administrator</dc:creator>
  <dc:description/>
  <cp:keywords/>
  <dc:language>en-US</dc:language>
  <cp:lastModifiedBy>116706</cp:lastModifiedBy>
  <cp:lastPrinted>2011-03-29T15:25:00Z</cp:lastPrinted>
  <dcterms:modified xsi:type="dcterms:W3CDTF">2011-03-29T22:47:00Z</dcterms:modified>
  <cp:revision>9</cp:revision>
  <dc:subject/>
  <dc:title/>
</cp:coreProperties>
</file>